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方丹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思维与创业实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4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创业竞赛训练营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（电子商务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5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3(5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商数据化运营综合实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)(05053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2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21</Words>
  <CharactersWithSpaces>59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0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487DF235531463BBAB5FCB8212440B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