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徐德力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业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500014J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6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战略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500032JGX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6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业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5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业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5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880</TotalTime>
  <Application>LibreOffice/7.4.7.2$Linux_X86_64 LibreOffice_project/40$Build-2</Application>
  <HyperlinkBase/>
  <AppVersion>15.0000</AppVersion>
  <Pages>1</Pages>
  <Words>252</Words>
  <CharactersWithSpaces>37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2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33F8FBCEFD0D4CC7AAC892B0BD412521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