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徐幸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国际贸易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(0501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--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国际贸易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(0501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贸（国际）；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--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)</w:t>
            </w:r>
            <w:r>
              <w:rPr>
                <w:rFonts w:ascii="宋体" w:hAnsi="宋体" w:cs="宋体"/>
                <w:sz w:val="18"/>
                <w:szCs w:val="18"/>
                <w:lang w:val="en-US"/>
              </w:rPr>
              <w:t>；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2</Words>
  <CharactersWithSpaces>28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8:1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63AAD41543146E197A8080BCEEEBF3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