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彭超凡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财务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4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财务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A(050404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7</Words>
  <CharactersWithSpaces>26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33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0DB2002FFC84EB5ACE38463560CF0C6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