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4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贸专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4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（国际经济与贸易专业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2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认知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14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46</Words>
  <CharactersWithSpaces>78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B89EFA8C08B4669A4BA9C96F7EF06D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