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张晓亮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税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0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47</Words>
  <CharactersWithSpaces>186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5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FF798FC83F17484CA2164F3B97493CAB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