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张忠寿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贸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73</Words>
  <CharactersWithSpaces>21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57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3628B575C2CC452F8CB25970C0CD700B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