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张少兵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司治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5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司治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5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6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60</Words>
  <CharactersWithSpaces>37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5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00093F01C2843E78A782C6495EC9767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