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廖涛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4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75</Words>
  <CharactersWithSpaces>39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8:0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AE281E7ACBD142969428FDD14908F095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