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康颖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62</Words>
  <CharactersWithSpaces>21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3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7A38EE739F04429B8977EFFCBBFC024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