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尤瑞玲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1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数学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学与应用数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融数学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2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2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20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1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数学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学与应用数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融数学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20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760</TotalTime>
  <Application>LibreOffice/7.4.7.2$Linux_X86_64 LibreOffice_project/40$Build-2</Application>
  <HyperlinkBase/>
  <AppVersion>15.0000</AppVersion>
  <Pages>1</Pages>
  <Words>337</Words>
  <CharactersWithSpaces>48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4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5C461ECE1C049E0B5895033CD041A87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