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宋杨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53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发展前沿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2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3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13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39</Words>
  <CharactersWithSpaces>6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0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8F8C3DFE11B478EA60A5203C6E96C9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