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宁赋宪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国公司经营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5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国公司经营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5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0</Words>
  <CharactersWithSpaces>26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3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9AA8DA0F6366475EA9BA11512EB9507A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