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姚富贵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场调查与预测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30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场调查与预测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30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场调查与预测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300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37</Words>
  <CharactersWithSpaces>33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4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DACACB441BE94EF8856767E0BBDB719E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