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周鹏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产业人工智能交互应用专题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32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3-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商务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文献阅读与写作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40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2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发展前沿专题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2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3-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单招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文献阅读与写作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40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2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商务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325</Words>
  <CharactersWithSpaces>451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3:00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4E8341D6458C4C1F9E8A9A5A83B9F660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