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吴英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经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B(050409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2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2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综合实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27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经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B(050409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8720</TotalTime>
  <Application>LibreOffice/7.4.7.2$Linux_X86_64 LibreOffice_project/40$Build-2</Application>
  <HyperlinkBase/>
  <AppVersion>15.0000</AppVersion>
  <Pages>1</Pages>
  <Words>320</Words>
  <CharactersWithSpaces>47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22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E8292CDD83F144A5A9D268FBE86B4BED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