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吴晟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运输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11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物管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3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物管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职业生涯规划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9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物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ascii="宋体" w:hAnsi="宋体" w:cs="宋体"/>
          <w:szCs w:val="21"/>
        </w:rPr>
        <w:t>月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27</Words>
  <CharactersWithSpaces>313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2:07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6C061E7EC1604952980DB0224FC6BECE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