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吉宇琴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心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6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0</Words>
  <CharactersWithSpaces>18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3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9CECF7C36A3413E93A47BC43B081E1E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