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雪妮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0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7</Words>
  <CharactersWithSpaces>26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6147DF132C346398B95D2C7A30135B1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