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刘松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40</Words>
  <CharactersWithSpaces>17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10-09T02:5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548D78E1603446A8B3A8303453826C9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