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同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链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链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1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链管理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2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链管理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22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71</Words>
  <CharactersWithSpaces>38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1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AEA5ABDFF564677992E64A1CF8C8DB5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