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刘勤华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营销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电子商务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创新创业竞赛训练营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创新思维与创业实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4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创新思维与创业实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4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创新创业竞赛训练营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创新创业竞赛训练营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530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39</Words>
  <CharactersWithSpaces>641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8:1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7F04E4973C1F4D27AF9CA9DC08E9797B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