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冯馨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9</Words>
  <CharactersWithSpaces>20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2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4B685A0C987413AA59FEEAF544C3CA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