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余红红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本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本会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11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财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95</Words>
  <CharactersWithSpaces>26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5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EA69FE66AE764CB19D582F78578AA04B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