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余敏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金融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贸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单招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金融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1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贸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09</Words>
  <CharactersWithSpaces>275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5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480B37345754AA7900D1D3273332E7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