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何虹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才测评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3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才测评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3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企业文化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3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13</Words>
  <CharactersWithSpaces>302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10-09T02:53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5118DE79BA054CF39D4FDA47E070FF7C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