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仲晶晶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市场调研与案例研究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统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7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统计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7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物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市场调研与案例研究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市场调研与案例研究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运营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7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市场调研与案例研究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603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物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运营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4078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财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财务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447</Words>
  <CharactersWithSpaces>65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10-09T02:4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BE3952989EC4F2E923C312FDC156094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