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亓麟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20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2069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);24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1201004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贸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（国际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物管（国际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交流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;</w:t>
            </w:r>
            <w:r>
              <w:rPr>
                <w:rFonts w:ascii="宋体" w:hAnsi="宋体" w:cs="宋体"/>
                <w:sz w:val="18"/>
                <w:szCs w:val="18"/>
              </w:rPr>
              <w:t>物流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留学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97</Words>
  <CharactersWithSpaces>39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1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10952EB165D4D4489A124D47629310F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