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于超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500002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商务三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  <w:r>
              <w:rPr>
                <w:rFonts w:eastAsia="宋体" w:cs="宋体" w:ascii="宋体" w:hAnsi="宋体"/>
                <w:sz w:val="18"/>
                <w:szCs w:val="18"/>
              </w:rPr>
              <w:t>(3+4)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8</Words>
  <CharactersWithSpaces>270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4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21E504423F24525AED7FA142C821AE8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